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PRESTAT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35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SERVIC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prestare serviciu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Certificat Wildcard SSL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Producator Thaw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CONDITII TEHNICE S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Valabilitate certificat: 1 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ul nu este conditionat de gazduirea site-ului sau email-ului ELCEN la un alt furniz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In oferta tehnica se va preciza procedura de instalare pe un server CentOS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prestare: 10 zile calendaristice de la comanda achizitor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30 zile calendaristice de la receptia servici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1-06-03T05:28:00Z</dcterms:modified>
  <cp:revision>19</cp:revision>
  <dc:subject/>
  <dc:title>DENUMIRE PRODUS</dc:title>
</cp:coreProperties>
</file>